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9.2025 года № 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18 года № 25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19.09.2025 года №16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5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сельского хозяйства» на 2019-2025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/>
      </w:pPr>
      <w:r>
        <w:rPr/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4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Комплексное решение проблем профилактики и ликвидации инфекционных заболеваний крупного рогатого скота и птицы в муниципальном образовании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заболеваемости и инфицированности крупного рогатого скота бруцеллезом, лейкозом, туберку-лезом, сибирской язвой, ящуром, лептоспирозом, и профилактики заболеваний птицы в сельскохо-зяйственных организациях, крестьянс-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птицы инфекционными забо-леваниями на территории Новодере-вянковского сельского поселения. Сбор и доставка биологических отходов. Мероприятия по борьбе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акцинированных животных и птицы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работки от опасных карантинных объектов (амброзия, азиатская, мароккская саранча, американская белая бабочка)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дсеянных трав на сенокосах и пастбищах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олнота проведения мероприятий по заявкам граждан и учреждений по отлову безнадзорных животных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5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5 годы составляет 494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33,2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03,9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2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13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8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4 год – 47,5 тыс. руб.; 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79,4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сельского поселения.</w:t>
            </w:r>
          </w:p>
        </w:tc>
      </w:tr>
    </w:tbl>
    <w:p>
      <w:pPr>
        <w:pStyle w:val="NoSpacing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Spacing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сельского хозяйства на территории Новодеревянковского сельского поселения Каневского района</w:t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Новодеревянковского сельского поселения Каневского района. Рост продуктивности молочного скотоводства и птицеводства зависит от эпизоотического благополучия животноводства и в первую очередь от снижения уровня заболеваемости крупного рогатого скота и птицы. Источниками распространения болезней являются зараженные вирусом животные и птица, здоровые животные и птица заражаются от инфицированных вирусом  животных и птицы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птицы и скота для племенных и производственных целей, совместное содержание здоровых и зараженных животных, птиц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ущерб от заболеваемости крупного рогатого скота и птицы определяется не только финансовыми потерями в случаях заболевания, падежа, вынужденного убоя животных, птицы и введения ограничений в реализации племенного молодняка, молока и молочных продуктов, мяса,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 Так же немало важным является своевременная и правильная ликвидация биоотходов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spacing w:before="240" w:after="240"/>
        <w:jc w:val="center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   </w:t>
      </w:r>
      <w:r>
        <w:rPr>
          <w:rFonts w:cs="Tahoma"/>
          <w:bCs/>
          <w:sz w:val="28"/>
          <w:szCs w:val="28"/>
          <w:lang w:bidi="zxx"/>
        </w:rPr>
        <w:t xml:space="preserve">2. Цели, задачи, целевые показатели, сроки и этапы реализац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обеспечение реализации мероприятий в области сельского хозяйства и комплексное решение проблем профилактики и ликвидации инфекционных заболеваний крупного рогатого скота и птицы в Нов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птицы в сельскохозяйственных организациях, крестьянских (фермерских) хозяйствах и личных подсобных хозяйствах граждан;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Новодеревянковского сельского поселения, с</w:t>
      </w:r>
      <w:r>
        <w:rPr>
          <w:color w:val="000000"/>
          <w:sz w:val="28"/>
          <w:szCs w:val="28"/>
        </w:rPr>
        <w:t>охранение санитарно-эпизоотического благополучия на территории Ново</w:t>
      </w:r>
      <w:r>
        <w:rPr>
          <w:sz w:val="28"/>
          <w:szCs w:val="28"/>
        </w:rPr>
        <w:t xml:space="preserve">деревянковского </w:t>
      </w:r>
      <w:r>
        <w:rPr>
          <w:color w:val="000000"/>
          <w:sz w:val="28"/>
          <w:szCs w:val="28"/>
        </w:rPr>
        <w:t>сельского поселения; н</w:t>
      </w:r>
      <w:r>
        <w:rPr>
          <w:sz w:val="28"/>
          <w:szCs w:val="28"/>
        </w:rPr>
        <w:t>едопущение возникновения инфекционных заболеваний сельскохозяйственных животных и птиц, содержащихся на территории поселения; з</w:t>
      </w:r>
      <w:r>
        <w:rPr>
          <w:color w:val="000000"/>
          <w:sz w:val="28"/>
          <w:szCs w:val="28"/>
        </w:rPr>
        <w:t xml:space="preserve">ащита населения от болезней, общих для человека и животных. Проводить борьбу с опасными и карантинными объектами (амброзия, азиатская, мароккская саранча, американская белая бабочка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ок реализации муниципальной программы - 2019 - 2025 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965"/>
        <w:gridCol w:w="1185"/>
        <w:gridCol w:w="1092"/>
        <w:gridCol w:w="1134"/>
        <w:gridCol w:w="1276"/>
        <w:gridCol w:w="1275"/>
        <w:gridCol w:w="1276"/>
        <w:gridCol w:w="1276"/>
        <w:gridCol w:w="1134"/>
        <w:gridCol w:w="1134"/>
      </w:tblGrid>
      <w:tr>
        <w:trPr>
          <w:trHeight w:val="37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7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8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№1 «Осуществление отдельных мероприятий по поддержке сельскохозяйственного производства»</w:t>
            </w:r>
          </w:p>
        </w:tc>
      </w:tr>
      <w:tr>
        <w:trPr>
          <w:trHeight w:val="5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акцинированных животных и птиц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работки от опасных карантинных объектов (амброзии, азиатской мароккской саранчи, американской белой бабочки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одсеянных трав на сенокосах и пастбища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Полнота проведения мероприятий по заявкам граждан и учреждений по отлову безнадзорных животны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92" w:leader="none"/>
          <w:tab w:val="left" w:pos="6912" w:leader="none"/>
        </w:tabs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раткое описание основных мероприятий муниципальной программы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 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в Новодеревянковском сельском поселении Каневского района» на 2019-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27"/>
        <w:gridCol w:w="1418"/>
        <w:gridCol w:w="992"/>
        <w:gridCol w:w="992"/>
        <w:gridCol w:w="1134"/>
        <w:gridCol w:w="993"/>
        <w:gridCol w:w="992"/>
        <w:gridCol w:w="850"/>
        <w:gridCol w:w="851"/>
        <w:gridCol w:w="1417"/>
        <w:gridCol w:w="1276"/>
      </w:tblGrid>
      <w:tr>
        <w:trPr>
          <w:trHeight w:val="8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-тие № 1 </w:t>
            </w:r>
            <w:r>
              <w:rPr>
                <w:rFonts w:eastAsia="Times New Roman"/>
              </w:rPr>
              <w:t>«Осуществ-ление отдельных ме-роприятий по под-держке сельскохо-зяйственного произ-водств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про-филактике и ликви-дации  инфекционных заболеваний крупного рогатого скота и птицы в муници-пальном образовании Новодеревянковское</w:t>
            </w:r>
            <w:r>
              <w:rPr/>
              <w:t xml:space="preserve"> сельское поселение Кан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заболеваемости и инфицированности крупного рогатого скота и птицы. Утилизация биологических отходов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ьба с опасными и карантинн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мброзия, азиатская, мароккская саранча, американская белая бабочк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ьтурить долголетнее с/х культурное пастбищ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сутствие бродячих собак на территории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8"/>
        <w:gridCol w:w="850"/>
        <w:gridCol w:w="851"/>
        <w:gridCol w:w="850"/>
        <w:gridCol w:w="851"/>
        <w:gridCol w:w="850"/>
        <w:gridCol w:w="709"/>
        <w:gridCol w:w="709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 руб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584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№ 1 </w:t>
            </w:r>
            <w:r>
              <w:rPr>
                <w:rFonts w:eastAsia="Times New Roman"/>
                <w:sz w:val="28"/>
                <w:szCs w:val="28"/>
              </w:rPr>
              <w:t>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сельского хозяйства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профилактике и ликвидации инфекционных заболеваний КРС и своевременной борьбой с опасными карантинными объект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5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Ведущий специалист администрации</w:t>
      </w:r>
    </w:p>
    <w:p>
      <w:pPr>
        <w:pStyle w:val="Normal"/>
        <w:widowControl/>
        <w:suppressAutoHyphens w:val="false"/>
        <w:rPr/>
      </w:pPr>
      <w:r>
        <w:rPr>
          <w:rFonts w:eastAsia="Calibri"/>
          <w:kern w:val="0"/>
          <w:sz w:val="28"/>
          <w:szCs w:val="28"/>
        </w:rPr>
        <w:t>Новодеревянковского сельского поселения Каневского района                                                                           Ю.В.Минина</w:t>
      </w:r>
    </w:p>
    <w:sectPr>
      <w:headerReference w:type="default" r:id="rId5"/>
      <w:type w:val="nextPage"/>
      <w:pgSz w:orient="landscape" w:w="16838" w:h="11906"/>
      <w:pgMar w:left="992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Слабое выделение"/>
    <w:qFormat/>
    <w:rPr>
      <w:i/>
      <w:color w:val="5A5A5A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character" w:styleId="Style21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22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2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1:03:00Z</dcterms:created>
  <dc:creator>User</dc:creator>
  <dc:description/>
  <cp:keywords/>
  <dc:language>en-US</dc:language>
  <cp:lastModifiedBy>USER</cp:lastModifiedBy>
  <cp:lastPrinted>2024-02-27T13:54:00Z</cp:lastPrinted>
  <dcterms:modified xsi:type="dcterms:W3CDTF">2025-09-19T11:03:00Z</dcterms:modified>
  <cp:revision>2</cp:revision>
  <dc:subject/>
  <dc:title> </dc:title>
</cp:coreProperties>
</file>